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rouladen gefüllt mit Spe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=TEIG</w:t>
      </w:r>
    </w:p>
    <w:p>
      <w:pPr>
        <w:pStyle w:val="Heading1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50 g Kartoffeln, mehli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Mehl 405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0 g Grieß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Eido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n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=FUELLUN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4 kg Speck durchwach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Rosmari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hymi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 kochen, schälen, noch warm passieren (Kartoffelpresse)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ehl, Grieß, Dotter, etwas geriebene Muskatnuss, Salz und Pfeffer hinzufügen, rasch zu Teig verkneten. Lasse ihn 15 Min. rast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nstweilen Speck faschieren (od. kleinst schneiden), leicht anschwitzen, würzen und abkühl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Nun Rolle den Kartoffelteig zu einem Rechteck aus. Mit Speck bestreichen, zu einer Roulade einrollen. Mit Klarsichtfolie einwickeln und im siedendem Wasser ca. 30 Min. köchel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bgekühlte Roulade in Scheiben schneiden, kurz anbraten, im Rohr bei 180 C° 3-4 Min erhitz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25:00Z</dcterms:created>
  <dc:creator>Einhäuser</dc:creator>
  <dc:description/>
  <dc:language>en-US</dc:language>
  <cp:lastModifiedBy>Einhäuser</cp:lastModifiedBy>
  <dcterms:modified xsi:type="dcterms:W3CDTF">2003-10-15T22:28:00Z</dcterms:modified>
  <cp:revision>1</cp:revision>
  <dc:subject/>
  <dc:title>Kartoffelrouladen gefüllt mit Speck</dc:title>
</cp:coreProperties>
</file>